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ручной обработке металла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14 - 2015</w:t>
      </w:r>
    </w:p>
    <w:p>
      <w:pPr>
        <w:pStyle w:val="Style15"/>
        <w:shd w:fill="FFFFFF" w:val="clear"/>
        <w:spacing w:lineRule="atLeast" w:line="312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самостоятельной работе по ручной обработке металла допуска</w:t>
        <w:softHyphen/>
        <w:t>ются лица в возрасте не моложе 16 лет, прошедшие соответствующую под</w:t>
        <w:softHyphen/>
        <w:t>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К работе по ручной обработке металла под руководством учителя (педагога) допускаются учащиеся с 5 класса, прошедшие ин</w:t>
        <w:softHyphen/>
        <w:t>структаж по охране труда и медицинский осмотр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Обучаю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ручной обработке металла возможно воздействие на работающих следующих опасных производствен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рук при работе неисправным инструментом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осколками металла при его рубк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ручной обработке металла должна использоваться следующая спецодежда и индивидуальные средства защиты: халат хлопчатобумажный, берет, рукавицы, защитные оч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учебной мастерской должна быть медаптечка с набором не</w:t>
        <w:softHyphen/>
        <w:t>обходимых медикаментов и перевязочных средств для оказания первой по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Обучающиеся обязаны соблюдать правила пожарной безопасности, знать места расположения первичных средств пожаротушения. Учебная мастерская должна быть обеспечена первичными средствами пожаротушения: огнетушителем химическим пенным, огнетушителем углекислотным и ящиком с пес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 При неисправно</w:t>
        <w:softHyphen/>
        <w:t>сти оборудования, инструмента прекратить работу и сообщить об этом учителю (преподавателю, мастеру)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8. Обучающиеся должны соблюдать порядок выполнения работы</w:t>
      </w:r>
      <w:r>
        <w:rPr>
          <w:rStyle w:val="Appleconvertedspace"/>
          <w:sz w:val="28"/>
          <w:szCs w:val="28"/>
          <w:vertAlign w:val="superscript"/>
        </w:rPr>
        <w:t> </w:t>
      </w:r>
      <w:r>
        <w:rPr>
          <w:sz w:val="28"/>
          <w:szCs w:val="28"/>
        </w:rPr>
        <w:t>правила личной гигиены, содержать в чистоте рабочее место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9. Обучающиеся, допустившие невыполнение или нарушение инструкции по охране труда, привлекаются к ответственности и со всеми</w:t>
      </w:r>
      <w:r>
        <w:rPr>
          <w:rStyle w:val="Appleconvertedspace"/>
          <w:sz w:val="28"/>
          <w:szCs w:val="28"/>
          <w:vertAlign w:val="superscript"/>
        </w:rPr>
        <w:t> </w:t>
      </w:r>
      <w:r>
        <w:rPr>
          <w:sz w:val="28"/>
          <w:szCs w:val="28"/>
        </w:rPr>
        <w:t>учающимися проводится внеплановый инструктаж по охра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Надеть спецодежду, проветрить помещение учебной мастерс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Проверить исправность инструмента и разложить его на свои мест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ри рубке металла надеть защитные очки и проверить наличие за</w:t>
        <w:softHyphen/>
        <w:t>щитной сетки на верстак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Проверить состояние тисков (губки тисков должны быть прочно закреплены, насечка их не сработана)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Убрать с рабочего места все лишне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Прочно закрепить обрабатываемую деталь в тисках. Рычаг тисков опускать плавно, чтобы не травмировать ру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Работу выполнять только исправным инструментом.</w:t>
        <w:br/>
        <w:t>         3.3. Во избежание травм следить за тем, чтобы: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-    поверхность бойков молотков, кувалд была выпуклой, а не сбитой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инструмент, имеющий заостренные концы-хвостовики (напильники и др.), был снабжен деревянными, плотно насаженными ручками установ</w:t>
        <w:softHyphen/>
        <w:t>ленной формы, без сколов и трещин, с металлическими кольца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ударные режущие инструменты (зубило, бородок, кернер, клейцмейсель и др.) имели не сбитую поверхность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зубило имело длину не менее 150 мм, причем оттянутая его часть равнялась 60-70 мм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ри работе напильниками пальцы рук находились на поверхности на</w:t>
        <w:softHyphen/>
        <w:t>пильник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 при рубке металла была установлена защитная металлическая сетка с ячейками не более 3 мм или индивидуальный экран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 Во избежание травм не проверять пальцами рук качество опи</w:t>
        <w:softHyphen/>
        <w:t>ливаемой поверх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Отрезаемую при резании ножницами заготовку из листового ме</w:t>
        <w:softHyphen/>
        <w:t>талла придерживать рукой в рукавиц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 Использовать слесарный инструмент только по его прямому на</w:t>
        <w:softHyphen/>
        <w:t>значению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 Не применять ключей, имеющих зев большего размера, чем гайка, не удлинять рукоятку ключа путем накладывания (захвата) двух ключе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выходе из строя рабочего инструмента прекратить работу и сообщить об этом учителю (преподавателю, мастеру)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4.2. При получении травмы сообщить об этом учителю (педагогу), который окажет первую помощь пострадавшему, при необхо</w:t>
        <w:softHyphen/>
        <w:t>димости отправить его в ближайшее лечебное учреждение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 При возникновении пожара немедленно эвакуировать обучающих</w:t>
        <w:softHyphen/>
        <w:t>ся из помещения учебной мастерской, сообщить о пожаре администрации учреждения и в ближайшую пожарную часть и приступить к тушению по</w:t>
        <w:softHyphen/>
        <w:t>жара с помощью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работы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Привести в порядок инструмент и рабочее место. Стружку и опилки не сдувать ртом и не смахивать рукой, а использовать для этой цели щетку-сметк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ровести влажную уборку и проветрить помещение учебной ма</w:t>
        <w:softHyphen/>
        <w:t>стерско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Снять спецодежду и тщательно вымыть руки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5:00Z</dcterms:created>
  <dc:creator>ДЮЦ</dc:creator>
  <dc:description/>
  <cp:keywords/>
  <dc:language>en-US</dc:language>
  <cp:lastModifiedBy>user</cp:lastModifiedBy>
  <dcterms:modified xsi:type="dcterms:W3CDTF">2018-05-23T19:25:00Z</dcterms:modified>
  <cp:revision>11</cp:revision>
  <dc:subject/>
  <dc:title/>
</cp:coreProperties>
</file>